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729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908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455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880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701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849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255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613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386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007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941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786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687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767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80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