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246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41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90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58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4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77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750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315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650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77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4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711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070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6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804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863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