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569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01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446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86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15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63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161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5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833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25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59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8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91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