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585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118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929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187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810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36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521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658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217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686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517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941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622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390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61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