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40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449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786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768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559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428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271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028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039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2075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510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809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003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38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389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932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033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