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395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59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033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365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16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791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27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358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917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17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713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826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736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