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659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30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816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786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092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958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817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767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247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433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825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107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244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374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605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