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1864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2519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2627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9075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1574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103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2079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0438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8200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2477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263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283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9531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5506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7980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2783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2003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