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28580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23866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50720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5005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23474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99287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09993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25446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06442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51293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2289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75501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66374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