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46255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87720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80192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83477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91745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29627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23243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33410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06668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81328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85034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68373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8057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06734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20865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