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795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351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014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558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978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484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312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236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886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596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872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18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358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370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959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059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359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