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153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751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796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525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788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58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008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449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749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407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732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3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594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