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316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72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995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31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706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667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3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938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696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95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898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45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25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104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232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