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0013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8637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0977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8471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4775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8816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1128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712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7474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4023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140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194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0765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8923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3133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5423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0668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