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17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686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308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981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037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134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566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559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048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205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841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35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605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