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6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7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827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86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49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097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76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0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63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7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51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062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97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8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