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736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968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972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954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72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251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364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537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226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378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074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184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703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754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348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810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89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