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616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97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406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589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135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12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24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55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046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540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35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703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0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