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875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121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2374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457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949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508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9253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662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694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251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5094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169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381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095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162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