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171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147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832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164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551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969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560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314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512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783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784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78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754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036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609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220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559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