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162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649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120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075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085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17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257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739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726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073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174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867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412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