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89675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57061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09696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79741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93252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20504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71548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19349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88684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84281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47556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25864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57775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10381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92288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