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96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51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6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31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01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728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33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61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668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47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07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78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50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14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19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40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