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69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35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97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5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8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56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69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43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15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99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03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74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68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