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184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69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97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78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791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83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64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24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542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318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7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73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51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8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63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