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0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95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38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1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69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98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0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0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76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16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94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3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63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36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9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4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34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