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21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409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59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3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69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11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8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6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22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8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83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5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900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