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405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766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525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287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281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995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468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639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280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746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517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15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491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85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632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