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621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764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236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282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482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110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984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145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496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961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482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478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268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552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715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921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801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