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924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820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4143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044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7238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38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961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1782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987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245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470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633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680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