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6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356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198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802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97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12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22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482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564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742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996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546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75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717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384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