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021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37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13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47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31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70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76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48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437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0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5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912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630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57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7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07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55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