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520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805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425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742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213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7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679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352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195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125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183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346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713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