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279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364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18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50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84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779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823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382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089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567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96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86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362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417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46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