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148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290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575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804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736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80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104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336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16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561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77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321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487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778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605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10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624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