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714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958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7325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580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706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718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3705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4298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8681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4219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474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045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6336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