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4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36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567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52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12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48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23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12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53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83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1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45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53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72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37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