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1643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9258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0633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2864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1483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5339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6516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3977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3444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0370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363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930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2516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9053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2096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7497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7902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