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43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03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569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1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98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756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22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6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668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5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19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