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836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3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6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77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5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414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79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4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7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32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19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82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69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0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