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15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057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13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85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19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871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08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94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104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80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36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26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37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83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99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9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