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5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98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93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14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26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65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449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1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3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4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3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29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676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