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58887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93097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72865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01775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99822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72595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83049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5517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89943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13522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84181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02419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68941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61093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78518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