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490640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559994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663859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133331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240883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887043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994183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88809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705213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661245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32222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53964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761676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682867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131155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279983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11105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