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78402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3164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89996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81254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99346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00153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30982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64977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87979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88513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23818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4610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84474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