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76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376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472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74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737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554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857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237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264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884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234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196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327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841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319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