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25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0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45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56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2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1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18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31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24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96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7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84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88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632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5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739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07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