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803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067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621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580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573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798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303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690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300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733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233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365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201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