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97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240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938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26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151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88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781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70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93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128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804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797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84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4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