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406686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93480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8970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90981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92412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49071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55805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50804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56451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96924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55586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20659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8371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53292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61667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51089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819584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